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lberto Badi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lang w:val="it-IT"/>
              </w:rPr>
              <w:t>Azienda USL Toscana Nord Oves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52" t="-836" r="-852" b="-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Dal 01/01/2020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carico di Complessità organizzativa denominato “Salute Mentale e Dipendenze Zona Apuane e Lunigiana”.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l 23/04/2018 al 31/12/2019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ermiere presso direzione Infermieristica Osp. Apuane.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l 26/10/2015 al 22/04/2018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ermiere presso Servizio Outsourcing Osp. Apuane.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l 29/05/1989 al 26/10/2015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fermiere di reparto assistenzi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3/10/2007 - “Laurea Magistrale – Scienze Infermieristiche ed Ostetriche”. Università degli Studi di firenze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0-2002 – Diploma Universitario “Dirigente e Docente di Scienze Infermieristiche”. Scuola Diretta a Fini Speciali, Università Degli Studi di Genova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01/11/1987 – Diploma Universitario “Diploma di Tecnico di Nefrologia e Tecniche Dialitiche”. Scuola Diretta a Fini Speciali, Università Degli Studi di Genov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carico di docenza al corso di Laurea in Infermieristica, Università di Pisa, sede distaccata di Massa dall’anno accademico 2009/2010 ad oggi.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ocente al corso OSS presso l’Agenzia Formativa ex USL1 di Massa e Carrara, nell’anno formativo 2015/2016 ed anno 2018/2019.</w:t>
            </w:r>
          </w:p>
          <w:p>
            <w:pPr>
              <w:pStyle w:val="ECVSubSectionHeading"/>
              <w:ind w:left="397" w:right="0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mpetenze di base dei principali software informatici.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02/01/2020  Alberto Badial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7:00Z</dcterms:created>
  <dc:creator>f.mignoni</dc:creator>
  <dc:description/>
  <cp:keywords>Europass CV Cedefop</cp:keywords>
  <dc:language>en-US</dc:language>
  <cp:lastModifiedBy>Rosita</cp:lastModifiedBy>
  <cp:lastPrinted>1995-11-21T17:41:00Z</cp:lastPrinted>
  <dcterms:modified xsi:type="dcterms:W3CDTF">2020-01-28T09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